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1997 Philip M Reynolds</w:t>
      </w:r>
    </w:p>
    <w:p>
      <w:pPr>
        <w:pStyle w:val="NormalWeb"/>
        <w:rPr>
          <w:b/>
          <w:b/>
          <w:bCs/>
        </w:rPr>
      </w:pPr>
      <w:r>
        <w:rPr>
          <w:b/>
          <w:bCs/>
        </w:rPr>
        <w:t>After the initial cut scene, you can go box if you want by going back into the locker room to change and climbing in the ring. Go out of the door and talk to Marcus. Ask him about the guy's situation and the new archaeologist. Then go back to the first door you saw and open it. When inside, tell the kids that your sure we can work something out then to relax and you have a solution that is fair to every one. Tell Irene to take names and that you will see everyone in order, you then go into your office. Open the window and leave by it, you will now be taken to see Walter Donovan and after the cut scene left outside the college. Travel to Henry's house and go to the bedroom, pick up the painting of the trophy then go back to the living room and pick up the plant and table cloth to move them. Go to the leaning bookcase and push it, pick up the sticky tape on the back of the bookcase then go back to the college. Go in through the main doors and re-enter your office via Irene's Office again the kids will still be there, tell the kids you have a solution for everyone and that they should get another lecturer, suggest John Reid then go through into your office. When inside your office, pick up all the junk mail, letters and papers to get the package. Open the package and there's the grail diary! Open the jar on the shelf to the left of the window and use the jar of liquid on the tape to remove a small key from it then go back to your dad's house and open the chest with it, pick up the old book then leave and travel to Italy.</w:t>
      </w:r>
    </w:p>
    <w:p>
      <w:pPr>
        <w:pStyle w:val="NormalWeb"/>
        <w:rPr>
          <w:b/>
          <w:b/>
          <w:bCs/>
        </w:rPr>
      </w:pPr>
      <w:r>
        <w:rPr>
          <w:b/>
          <w:bCs/>
        </w:rPr>
        <w:t>After the cut scene, peruse the library shelves to look for books, keep looking on the lower shelves until Mein Kampf, biplane instruction book, and a catacombs book are found. Mein Kampf is the leaning book in the section on works by the great dictators, the biplane book is green and in a how-to-do encyclopaedia like series, the catacombs is a yellow book in a series about maps of ancient Italy. Now go find the post and red cordon and pick them up, open the computer version of the grail diary and it will show a window and tell what plaque to look at. Go find the correct window and look at it, it says it's the correct window, now look at the correct plaque and use the post on the slab with the roman numeral from the plaque. Look at the book about the catacombs, the top map is the upper level which you're on and the lower map is the bottom level. The sections where it shoes a closer view of Indy are the round looking parts which connect tunnels. Find the nearest one from the one you started from and go there to pick up the skeleton's arm/hook. Now keep going till you come to the manhole, go up it and look at the wine bottle near the lovers at the left side of the screen, pick up the wine bottle and go to the fountain. Use the bottle in the fountain to fill it then return to the manhole and enter the tunnels again. Go back to the torch you should have passed along the way to get to the manhole and use the bottle on it to loosen the dried mud, pull the torch and you should fall into a passage below. Go right and choose the room on the right, keep going past the bridge into a small room and look at the inscriptions. The inscription will narrow the grail choices to 2, be sure to write them down, that is very important for the end of the game.</w:t>
      </w:r>
    </w:p>
    <w:p>
      <w:pPr>
        <w:pStyle w:val="NormalWeb"/>
        <w:rPr>
          <w:b/>
          <w:b/>
          <w:bCs/>
        </w:rPr>
      </w:pPr>
      <w:r>
        <w:rPr>
          <w:b/>
          <w:bCs/>
        </w:rPr>
        <w:t>Return to the plug above the bridge and use the hook on it, use the whip on the hook to pull it from the hole and water will rush out clearing a room full of water above. Go to the room on left and climb the ladder. Then go right and go to the room to the south-east where the water use to be until the plug was pulled. Continue along the passage then go north into the machine room and use the red cordon on the machine, then use the wheel to operate it. Leave and go east and north and east again to a room with statues, look at grail book and push the statues until you form the correct combination to open the door. Enter the door and go in a westerly direction past the bridge ( lowered by the machine ) and skeleton room, in the next section go north-west to the skull playing room and look at grail book for the correct notes to play then push the skulls in the order of the notes to open the door. Enter the door and continue to go in an easterly direction to the tomb, open the casket and look at the casket to see the second marker. Go to the gate at the right of the screen and pull the lock to open the gate, continue through and up through the manhole.</w:t>
      </w:r>
    </w:p>
    <w:p>
      <w:pPr>
        <w:pStyle w:val="NormalWeb"/>
        <w:rPr>
          <w:b/>
          <w:b/>
          <w:bCs/>
        </w:rPr>
      </w:pPr>
      <w:r>
        <w:rPr>
          <w:b/>
          <w:bCs/>
        </w:rPr>
        <w:t>After the cut scene enter the castle and ask the butler if he has relatives in the town, till him Otto sent you then say you have proof you are telling the truth. Go north then south and east, go through the lower door on the east wall and talk to the drunk about everything except don't say he's drunk, he will give you lots of useful information. After getting the stein from him, go to the next door in the hallway just above the one you're in and through it. Use the stien with the tap on the keg to fill it then use the stien on the fire to put it out, fill the stien again then when the steam stops pick up the roast boar. Go back to castle entrance and go east to the hallway, turn south at the first corridor and tell the guard you have come to interrogate the prisoner then tell him you are Gestapo and ask if he's leaking information. Go to first room on right and pick up the servants uniform. Leave the room and go to the room on the left and push the suit of armour in the far right corner. Leave and follow the hallway north west then north, tell the guard here you're selling leather jackets for $15 and you have authorisation. Go upstairs and go south and east, enter the door to the north and open the trunk to get some money.</w:t>
      </w:r>
    </w:p>
    <w:p>
      <w:pPr>
        <w:pStyle w:val="NormalWeb"/>
        <w:rPr>
          <w:b/>
          <w:b/>
          <w:bCs/>
        </w:rPr>
      </w:pPr>
      <w:r>
        <w:rPr>
          <w:b/>
          <w:bCs/>
        </w:rPr>
        <w:t>Wear the servant uniform then leave the room and walk south to the guard, give him the painting then after the cut-scene about the painting change back to Indywear and go east end of hallway then north. Enter the door to the west and open the trunk, look in the trunk to get a uniform then look at the uniform to get the key. Go back to where you got the servant uniform and unlock the officer uniform then go back to where you found the key and wear the officer uniform. Now go north to hallway and walk east, tell the guard you are on official business and doesn't he remember you, tell him that that is no way to speak to a superior officer. After he asks for authorisation, tell him to ring Colonel Vogle then go south and enter the room on west side, get the first aid kit and leave. Go north then west until you can go west no more continue north and enter the first door you come to, tell the guard you're on official business then leave by the way you came in and continue north. Enter the door farthest right and tell the guard you're on official business, you're new, and when he asks about you ask him if he has clearance.</w:t>
      </w:r>
    </w:p>
    <w:p>
      <w:pPr>
        <w:pStyle w:val="NormalWeb"/>
        <w:rPr>
          <w:b/>
          <w:b/>
          <w:bCs/>
        </w:rPr>
      </w:pPr>
      <w:r>
        <w:rPr>
          <w:b/>
          <w:bCs/>
        </w:rPr>
        <w:t>Open the door and enter then open the window and go outside, walk to the third window, open it and enter. Push the loose brick near the window and go back outside then use the whip on the brick and enter the first window on third level. Open the cabinet to get money and come back for your father later, go back out of the window and down to the second level by pointing the arrow at the third window. Go back in through the open window and once inside, wear the officer uniform. Open the door and go through the door on the far left, give the Mein Kampf to the guard and after he leaves use the stein with the ale on the grating to disable the alarms. Leave and go up the stairs leading to the third level, go to the first door you find. Before entering, tell the guard he has wrinkled pants, a stain, and for the buffoon to get out of your way. In the office, give the roast to the dog then get the trophy and open the cabinet to get the pass. Go back to second level where you gave the guy the painting and this time go into the room on the far left, go to the Mona Lisa and push it to reveal the vault.</w:t>
      </w:r>
    </w:p>
    <w:p>
      <w:pPr>
        <w:pStyle w:val="NormalWeb"/>
        <w:rPr>
          <w:b/>
          <w:b/>
          <w:bCs/>
        </w:rPr>
      </w:pPr>
      <w:r>
        <w:rPr>
          <w:b/>
          <w:bCs/>
        </w:rPr>
        <w:t>Open the vault and go in, look at the painting then change to Indyware and leave, go to the ale place and fill the trophy with ale. Go back to the second level and change into the officers uniform then go up to the third level and give the trophy to the big strong Nazi, punch him to knock him out then go south and tell the guard the same thing you told the other guard about the security clearance. Continue to the west end of the corridor and north into a room, pick up the key there and leave the room, return south then east and north, go to the western most door and use the silver key on it then go in. When you leave you will be captured and tied to chairs in the room with the knight in armour. Have Henry push the chair so the space between the two chairs is at the mark you made earlier on the carpet then have Indy push the armour, once free, push the left statue and leave through the fireplace. Go the motorcycle and use the motorcycle, Henry will tell you to go to Berlin to retrieve the Grail Diary, when stopped at the guard post tell the guard you are a superior officer on a top secret mission with no ID. Once in Germany, give Hitler the passcard to sign.</w:t>
      </w:r>
    </w:p>
    <w:p>
      <w:pPr>
        <w:pStyle w:val="NormalWeb"/>
        <w:rPr>
          <w:b/>
          <w:b/>
          <w:bCs/>
        </w:rPr>
      </w:pPr>
      <w:r>
        <w:rPr>
          <w:b/>
          <w:bCs/>
        </w:rPr>
        <w:t>At the airport, have Indy ask the man about his grandchildren then switch to Henry and steal the tickets from the mans pocket, leave and go to the biplane or the blimp. You know what to do from the manual if you decide to use the biplane. If you go to the blimp, give the man your tickets then switch to Henry and go west to the piano player, put a coin in the man's cup and he will play a tune drawing the radio operator from his room. Switch to Indy and open the door, go in and open the locker then pick up the wrench and push the radio to smash it. Fight the operator when he returns then leave and close the door, use the wrench in the hole and turn it then Save the game before continuing. Climb the ladder and run from the guards. Go up the ladder in the top left then through the maze of gantries until you can go down on the right to the biplane, Henry will already be there. Fly around and dodge the attacking plane, don't let them shoot you down for a while then after crashing, choose the expensive looking car.</w:t>
      </w:r>
    </w:p>
    <w:p>
      <w:pPr>
        <w:pStyle w:val="NormalWeb"/>
        <w:rPr>
          <w:b/>
          <w:b/>
          <w:bCs/>
        </w:rPr>
      </w:pPr>
      <w:r>
        <w:rPr>
          <w:b/>
          <w:bCs/>
        </w:rPr>
        <w:t>Give the pass to the guards at the guard posts then once outside the grail temple save the game for the last time. Go inside then go to Donovan and go through the three trials, if you die on the trials you will have to start over from the first. The first trial is tricky, you have to get Indy to go more south or he will get cut up, the second trial is easier all you have to do is step on letters that spell out the word Indy keeps saying, just wait till he says the word. For the third trial, immediately position the pointer over the cave to the right and press return to go there. Once inside, you must choose the correct grail from the written version of the grail book the game comes with and use it in the water. Then you can pick up the grail after rescuing your father and give it to the knight. You can also give it to Elsa and look at the seal once it is broken to use your whip to get the grail back. Be sure to give it to the knight. After that, the game end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7:41:00Z</dcterms:created>
  <dc:creator>Kosta</dc:creator>
  <dc:description/>
  <cp:keywords/>
  <dc:language>en-US</dc:language>
  <cp:lastModifiedBy>Kosta</cp:lastModifiedBy>
  <dcterms:modified xsi:type="dcterms:W3CDTF">2004-07-16T17:42:00Z</dcterms:modified>
  <cp:revision>2</cp:revision>
  <dc:subject/>
  <dc:title/>
</cp:coreProperties>
</file>